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513665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913090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84680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81507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15933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17674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708550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9312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07052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4668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5102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614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935123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4298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491194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038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99620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