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5991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478416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98053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166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36864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451954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34829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7638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76151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04629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47336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8488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4646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5381254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09765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