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89535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10005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20192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41743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60524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26522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6122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04290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4256790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061824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41343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56194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25631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