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274329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0694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841753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614560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73503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3554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3933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00718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509045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30454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07547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4904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4153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80979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42344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7278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7152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