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799181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055119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21950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05673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970603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6192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16037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52881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78111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43653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87188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585723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925107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21740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288465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