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23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27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7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0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97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355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7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117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3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4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6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1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