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3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2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9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25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12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843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018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85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70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47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7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9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22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78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974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92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68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