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582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97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324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984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335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104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684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753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17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544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853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79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77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584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93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