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2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31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75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8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84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18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06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66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75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98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8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3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4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