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98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748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591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96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70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163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656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627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96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00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6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0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670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631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40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408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642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