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385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101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722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14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751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441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203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738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218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301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958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737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848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553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612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