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60938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26613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48616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