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87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310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197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089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184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238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605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077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615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376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277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749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488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