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493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253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918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716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134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176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336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237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82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953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289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156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366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96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878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965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