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6571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2977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7420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2843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4382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2077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1039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7420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7803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1350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5459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137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5321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6744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0903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0876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4213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