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516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543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8137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5777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7190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5246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8126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7846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2895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082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0262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7387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4060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4877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4309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