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793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671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021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384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73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97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253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37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032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941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1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021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359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272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72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09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098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