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04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19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79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154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035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465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609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139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021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828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060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650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491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818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578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