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220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555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956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207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517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410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572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961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584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66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841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082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14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