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274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433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97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22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431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812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09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382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30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901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544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110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957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31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372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435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475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