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689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1566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6575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1544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0154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7338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5139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510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6921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7042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0873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496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998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0081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7887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