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20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79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86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7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3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60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7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35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68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211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8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6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6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