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40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265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8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858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85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04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65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14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5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519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90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6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7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27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73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631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6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