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1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80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4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48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0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36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3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0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37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71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70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8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682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85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85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