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2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604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500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455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271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66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96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689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990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83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67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05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450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