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4380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7449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5320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91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7207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9635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1300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8949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3887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9027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753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223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62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772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1892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9576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7271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