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4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94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84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15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42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45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77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9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69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86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64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0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11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24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61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