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41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611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96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0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05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06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44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57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75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28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36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6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71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