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33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41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545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025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301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020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652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496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544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84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77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623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307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79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808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962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664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