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765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7883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215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1680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0200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6394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7850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5978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5356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040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696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7876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1856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7365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109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