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351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690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634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870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802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310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038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762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506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956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067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65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699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