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7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557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7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026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20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61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768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66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3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576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51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7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362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38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26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05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16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