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80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98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981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855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40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54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469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94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252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5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341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075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30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695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95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