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06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613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623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09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13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32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63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05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51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4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6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682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