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84944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43951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67837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68869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0576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88596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57048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74090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65932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14517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56475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90769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08914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65831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09301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13177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70942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