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354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562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419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0884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425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056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674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3375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594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4813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1367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1181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4037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4736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0458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