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26912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44837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36994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1313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92855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2728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76528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38841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29096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27311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99363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4803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43272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