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358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96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725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068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575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064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381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900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035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069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866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652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356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574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452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652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849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