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23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444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692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767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380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878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045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512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762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276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423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605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363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234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565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