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48990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07288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85578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22227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40670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73042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79238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84670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69785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90099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27622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16858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21238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