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130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399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684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614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425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364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378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998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96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571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476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442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821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311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212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645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255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