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053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3525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8476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3437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7481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5765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6640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4816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6930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6670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7368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3271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4121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0871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8125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