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875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832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561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983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11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091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019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205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924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747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675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466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566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