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313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858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445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7147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944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786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029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752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279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692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623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571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829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183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384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65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643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