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1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896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681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260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34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027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388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20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050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800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433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98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541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60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109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