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424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788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088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187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168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76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09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69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194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469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985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707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992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