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562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371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558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350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760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433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697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122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321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802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599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473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328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740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58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300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586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