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1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97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83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100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27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61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674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314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836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251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158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12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063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208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906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