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30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792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25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83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5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18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6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4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056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1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2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