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00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44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96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8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2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82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3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83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520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04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2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9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47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20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1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596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